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УТВЕРЖДАЮ</w:t>
      </w:r>
    </w:p>
    <w:p>
      <w:pPr>
        <w:pStyle w:val="Normal"/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Директор филиала ООО «Байкальская</w:t>
      </w:r>
    </w:p>
    <w:p>
      <w:pPr>
        <w:pStyle w:val="Normal"/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энергетическая компания» ТЭЦ-12</w:t>
      </w:r>
    </w:p>
    <w:p>
      <w:pPr>
        <w:pStyle w:val="Normal"/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А.С. Алымов</w:t>
      </w:r>
    </w:p>
    <w:p>
      <w:pPr>
        <w:pStyle w:val="Normal"/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____»________________2024г.</w:t>
      </w:r>
    </w:p>
    <w:p>
      <w:pPr>
        <w:pStyle w:val="Normal"/>
        <w:ind w:firstLine="709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Т Е Х Н И Ч Е С К О Е З А Д А Н И Е</w:t>
      </w:r>
    </w:p>
    <w:p>
      <w:pPr>
        <w:pStyle w:val="3"/>
        <w:spacing w:before="0" w:after="0"/>
        <w:ind w:firstLine="709"/>
        <w:jc w:val="center"/>
        <w:rPr/>
      </w:pPr>
      <w:r>
        <w:rPr>
          <w:b/>
          <w:sz w:val="22"/>
          <w:szCs w:val="22"/>
        </w:rPr>
        <w:t>«Оказание услуг по проведению технического обслуживания кондиционеров</w:t>
      </w:r>
    </w:p>
    <w:p>
      <w:pPr>
        <w:pStyle w:val="3"/>
        <w:spacing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а ООО «Байкальская энергетическая компания» ТЭЦ-12»</w:t>
      </w:r>
    </w:p>
    <w:p>
      <w:pPr>
        <w:pStyle w:val="3"/>
        <w:spacing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ания для оказания услу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руководства по эксплуатации кондиционер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 оказываемых услу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в процессе эксплуатации кондиционеров требуемой эффективности выполнения ими заданных функц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 оказываемых услу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Задачами оказываемых услуг являются поддержание технических характеристик кондиционеров и своевременное устранение возникающих в процессе работы кондиционера отказ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 оказываемых услу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ксплуатационные услуги производственного характер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кт оказываемых услу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кты филиала ООО «Байкальская энергетическая компания», расположенные по адресу: Иркутская область, г. Черемхово, ул. Маяковского, 162, ТЭЦ-12, в соответствии с Приложением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уг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974"/>
        <w:gridCol w:w="1807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О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и оказания услуг ТО (начальный и конечный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№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шний осмотр агрегатов и узлов кондиционера. Проверка работы на всех режимах. Чистка входных жалюзи и воздушного фильтра внутреннего блока. Проверка работы выходных жалюзи. Проверка герметичности системы трубопроводов, дозаправка фреоном, подтяжка резьбовых соединений (при необходимости). Измерение технических параметров кондиционера в статическом и динамическом режимах. Проверка и чистка дренажной системы. Чистка лопастей вентиляторов. Чистка испарителя внутреннего блока. Чистка теплообменника наружного блок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2.05.2024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31.05.20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№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нешний осмотр, проверка агрегатов и узлов кондиционера. Проверка герметичности системы трубопроводов. Измерение технических параметров кондиционера в статическом и динамическом режимах. Проверка и чистка дренажной системы. Чистка лопастей вентилятора наружного блока. Чистка теплообменника наружного блок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7.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07.20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№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шний осмотр, проверка агрегатов и узлов кондиционера. Проверка работы на всех режимах. Консервация системы на зимний период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10.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22"/>
          <w:szCs w:val="22"/>
        </w:rPr>
        <w:t xml:space="preserve">7. Результат оказанных услуг: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- проведение технического обслуживания кондиционеров филиала ООО «Байкальская энергетическая компания» ТЭЦ-12, в соответствии с п. 6 ТЗ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Полученные от Исполнител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- акты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кты о выявленных дефектах и мероприятиях по их устранению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- записи о проведенном техническом обслуживании кондиционеров в предоставленном Заказчиком общем журнале технического обслуживания</w:t>
      </w:r>
      <w:r>
        <w:rPr/>
        <w:t xml:space="preserve"> и ремонта </w:t>
      </w:r>
      <w:r>
        <w:rPr>
          <w:sz w:val="22"/>
          <w:szCs w:val="22"/>
        </w:rPr>
        <w:t>кондиционеров филиала ООО «Байкальская энергетическая компания» ТЭЦ-12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- счета на оплату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чета-фактур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собые требования к Исполнител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8.1. Наличие разработанного ППР (ТК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8.2. Наличие квалифицированного и достаточного количества персонала, технических и материальных средств для выполнения работ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8.3. Наличие у персонала обучения безопасным методам и приемам выполнения работ на высоте (наличие подтверждающих документов об прохождении обучения), с присвоением соответствующих групп, согласно требованиям приказа Министерства труда и социальной защиты РФ, N 782н от 16 ноября 2020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8.4. Специалисты, проводящие техобслуживание, должны иметь допуск для работы в действующих электроустановках до 1000 В (не ниже III-й группы по электробезопасности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22"/>
          <w:szCs w:val="22"/>
        </w:rPr>
        <w:t>9. Срок оказания услу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о – с момента подписания договор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ончание – 31 декабря 2024 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Заказчик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илиал ТЭЦ-12 ООО «Байкальская энергетическая компания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ил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Специалист по охране труда                                                           О.Е. Паклин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овал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СОТ                                                                           В.А. Герци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техническому зада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кондиционеров ТЭЦ-12, подлежащих</w:t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ому обслуживанию в 2024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99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97"/>
        <w:gridCol w:w="1920"/>
        <w:gridCol w:w="2158"/>
        <w:gridCol w:w="2946"/>
        <w:gridCol w:w="1701"/>
      </w:tblGrid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становки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ндиционе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</w:tr>
      <w:tr>
        <w:trPr>
          <w:trHeight w:val="36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директора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 KF-26G/A13 (в учете «Сплит-Система»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лавного инженера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G 201KA06089 (в учете «Сплит-система»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3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секретаря –руководителя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 GWCN12A3NKШ1SA/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5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ИТН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ENTATSU KSRG/KSGH26HFDN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ПТО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TATSU KSRG2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ная ГИТ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YSTEMAIR SYSPLIT WALL SMART 24V4 HPQ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51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РСОТ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EE GWCN12A3NK1АA/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специалиста ООО "Учетно-сервисный центр ЕвроСибЭнерго" (расчетной группы)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General Climat GC/GU-A07H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руппы по информационным технологиям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 GWCN12A3NK1АA/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пункт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KATA FUSION-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абинет отдела кадров 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aier HSU-09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TL103/2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55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П-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инет начальника отдела подготовки ремонтов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Climat GC-S09HR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</w:t>
            </w:r>
          </w:p>
        </w:tc>
      </w:tr>
      <w:tr>
        <w:trPr>
          <w:trHeight w:val="116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П-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руппы подготовки ремонтов, инженера ОЭРЗиС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 GWCN12A3NK1АA/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П-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инет группы подготовки ремонтов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TATSU KSGC26HFAN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</w:t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ей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руководителя ГМТС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ANIO  SAP-KC125GHGC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65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ей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МТС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ENTATSU</w:t>
            </w:r>
            <w:r>
              <w:rPr>
                <w:sz w:val="22"/>
                <w:szCs w:val="22"/>
              </w:rPr>
              <w:t xml:space="preserve"> KS</w:t>
            </w:r>
            <w:r>
              <w:rPr>
                <w:sz w:val="22"/>
                <w:szCs w:val="22"/>
                <w:lang w:val="en-US"/>
              </w:rPr>
              <w:t>GJ</w:t>
            </w:r>
            <w:r>
              <w:rPr>
                <w:sz w:val="22"/>
                <w:szCs w:val="22"/>
              </w:rPr>
              <w:t>26HFAN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</w:t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начальника КТЦ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 SANIO SAP-  KC125GHGC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</w:t>
            </w:r>
          </w:p>
        </w:tc>
      </w:tr>
      <w:tr>
        <w:trPr>
          <w:trHeight w:val="99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инет заместителя начальника КТЦ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 SANIO  SAP-KC125GHGC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астеров КТЦ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диционер GREE GWCN12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</w:t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начальника ЭЦ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den Light GWCN12D6NK1E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</w:t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щит управления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dor Unit KF-70G/A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</w:t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щит управления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dor Unit KF-70G/A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</w:t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управления КА № 9-11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диционер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ily OLIMPIO Gra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</w:tr>
      <w:tr>
        <w:trPr>
          <w:trHeight w:val="99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управления турбинами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иционер сплит-системы GREE GWCN 12 GP </w:t>
            </w:r>
            <w:r>
              <w:rPr>
                <w:sz w:val="22"/>
                <w:szCs w:val="22"/>
                <w:lang w:val="en-US"/>
              </w:rPr>
              <w:t>Electrolux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УТАИ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Climate GC S09 H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ание мастерских РТС и ЭЦ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инет инженера по расчетам и режимам РТС.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 GREE KF - 60 GW/ A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ание мастерских РТС и ЭЦ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астеров РТС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GREE GWCN12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ание мастерских РТС и ЭЦ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бинет начальника РТС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tano TAC-09CHSA/BQ(E)/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ильный корпус топливоподачи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товое помещение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Climat GC/GU-A07H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ЦТП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астера ЦТП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KITANO TAC-09CHSA/BQ(E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ЦТП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ая мастерская ЦТП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KITANO TAC-09CHSA/BQ(E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ВО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ая лаборатория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ITANO TAC-09CHSA/BQ(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ВО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пливная лаборатория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ITANO TAC-09CHSA/BQ(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ВО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метрическая лаборатория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ит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система</w:t>
            </w:r>
            <w:r>
              <w:rPr>
                <w:sz w:val="22"/>
                <w:szCs w:val="22"/>
                <w:lang w:val="en-US"/>
              </w:rPr>
              <w:t xml:space="preserve"> SYSPLIT WALL SMART 09 V2 HP Q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ВО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ая лаборатория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KITANO TAC-09CHSA/BQ(Е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ВО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ИТР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Climate GCS 09 H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53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ВО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инженера по ПБ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лит-система </w:t>
            </w:r>
            <w:r>
              <w:rPr>
                <w:sz w:val="22"/>
                <w:szCs w:val="22"/>
                <w:lang w:val="en-US"/>
              </w:rPr>
              <w:t>SHU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FTM</w:t>
            </w:r>
            <w:r>
              <w:rPr>
                <w:sz w:val="22"/>
                <w:szCs w:val="22"/>
              </w:rPr>
              <w:t>-09</w:t>
            </w:r>
            <w:r>
              <w:rPr>
                <w:sz w:val="22"/>
                <w:szCs w:val="22"/>
                <w:lang w:val="en-US"/>
              </w:rPr>
              <w:t>HN</w:t>
            </w:r>
            <w:r>
              <w:rPr>
                <w:sz w:val="22"/>
                <w:szCs w:val="22"/>
              </w:rPr>
              <w:t>1_22</w:t>
            </w:r>
            <w:r>
              <w:rPr>
                <w:sz w:val="22"/>
                <w:szCs w:val="22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Л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TATSU KSHV/KSUN 17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ЭЦ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СДТУ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IKIN FTY50GAV1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71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ЭЦ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СДТУ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IKIN FTY50GAV1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7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частотных преобразователей 1 очереди КТЦ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ENT</w:t>
            </w:r>
            <w:r>
              <w:rPr>
                <w:sz w:val="22"/>
                <w:szCs w:val="22"/>
              </w:rPr>
              <w:t>АТ</w:t>
            </w:r>
            <w:r>
              <w:rPr>
                <w:sz w:val="22"/>
                <w:szCs w:val="22"/>
                <w:lang w:val="en-US"/>
              </w:rPr>
              <w:t>SU KSHV/KSUN 176 HF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N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 № 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ходная 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Clima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360" w:after="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CharCharCharChar">
    <w:name w:val=" Знак Знак Знак Знак Char Char Знак Знак Char Char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2:59:00Z</dcterms:created>
  <dc:creator>shashkina</dc:creator>
  <dc:description/>
  <cp:keywords/>
  <dc:language>en-US</dc:language>
  <cp:lastModifiedBy>Rovenskaya Svetlana</cp:lastModifiedBy>
  <cp:lastPrinted>2024-01-25T11:42:00Z</cp:lastPrinted>
  <dcterms:modified xsi:type="dcterms:W3CDTF">2024-02-08T05:16:00Z</dcterms:modified>
  <cp:revision>4</cp:revision>
  <dc:subject/>
  <dc:title>Базовый шаблон служебной за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