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№_________________от_________________2024г.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Т Е Х Н И Ч Е С К О Е  З А Д А Н И Е</w:t>
      </w:r>
    </w:p>
    <w:p>
      <w:pPr>
        <w:pStyle w:val="3"/>
        <w:spacing w:before="0" w:after="0"/>
        <w:ind w:firstLine="709"/>
        <w:jc w:val="center"/>
        <w:rPr/>
      </w:pPr>
      <w:r>
        <w:rPr>
          <w:b/>
          <w:sz w:val="22"/>
          <w:szCs w:val="22"/>
        </w:rPr>
        <w:t>«Оказание услуг по проведению технического обслуживания кондиционеров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а ООО «Байкальская энергетическая компания» ТЭЦ-12»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я для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руководства по эксплуатации кондиционер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в процессе эксплуатации кондиционеров требуемой эффективности выполнения ими заданных функ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Задачами оказываемых услуг являются поддержание технических характеристик кондиционеров и своевременное устранение возникающих в процессе работы кондиционера отказ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онные услуги производственного характе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кты филиала ООО «Байкальская энергетическая компания», расположенные по адресу: Иркутская область, г. Черемхово, ул. Маяковского, 162, ТЭЦ-12, в соответствии с Приложением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уг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974"/>
        <w:gridCol w:w="180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оказания услуг ТО (начальный и конечный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Чистка входных жалюзи и воздушного фильтра внутреннего блока. Проверка работы выходных жалюзи. Проверка герметичности системы трубопроводов, дозаправка фреоном, подтяжка резьбовых соединений (при необходимости). Измерение технических параметров кондиционера в статическом и динамическом режимах. Проверка и чистка дренажной системы. Чистка лопастей вентиляторов. Чистка испарителя внутреннего блока. Чистка теплообменника наружного бло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2.05.202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31.05.20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шний осмотр, проверка агрегатов и узлов кондиционера. Проверка герметичности системы трубопроводов. Измерение технических параметров кондиционера в статическом и динамическом режимах. Проверка и чистка дренажной системы. Чистка лопастей вентилятора наружного блока. Чистка теплообменника наружного бло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07.20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№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, проверка агрегатов и узлов кондиционера. Проверка работы на всех режимах. Консервация системы на зимний пери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10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7. Результат оказанных услуг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проведение технического обслуживания кондиционеров филиала ООО «Байкальская энергетическая компания» ТЭЦ-12, в соответствии с п. 6 ТЗ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от Исполните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акты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ы о выявленных дефектах и мероприятиях по их устранению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записи о проведенном техническом обслуживании кондиционеров в предоставленном Заказчиком общем журнале технического обслуживания</w:t>
      </w:r>
      <w:r>
        <w:rPr/>
        <w:t xml:space="preserve"> и ремонта </w:t>
      </w:r>
      <w:r>
        <w:rPr>
          <w:sz w:val="22"/>
          <w:szCs w:val="22"/>
        </w:rPr>
        <w:t>кондиционеров филиала ООО «Байкальская энергетическая компания» ТЭЦ-12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счета на оплат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требования к Исполнител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1. Наличие разработанного ППР (ТК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2. Наличие квалифицированного и достаточного количества персонала, технических и материальных средств для выполнения работ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3. Наличие у персонала обучения безопасным методам и приемам выполнения работ на высоте (наличие подтверждающих документов об прохождении обучения), с присвоением соответствующих групп, согласно требованиям приказа Министерства труда и социальной защиты РФ, N 782н от 16 ноября 2020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8.4. Специалисты, проводящие техобслуживание, должны иметь допуск для работы в действующих электроустановках до 1000 В (не ниже III-й группы по электробезопасност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>9. Срок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подписания догово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31 декабря 2024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азч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лиал ТЭЦ-12 ООО «Байкальская энергетическая компани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932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айкальская энергетическая компания» </w:t>
            </w:r>
            <w:r>
              <w:rPr>
                <w:bCs/>
                <w:color w:val="000000"/>
                <w:sz w:val="22"/>
                <w:szCs w:val="22"/>
              </w:rPr>
              <w:t>ТЭЦ-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 А.С. Алым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color w:val="000000"/>
                <w:sz w:val="22"/>
                <w:szCs w:val="22"/>
              </w:rPr>
              <w:t>«_____» ______________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 _______________2024 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ндиционеров ТЭЦ-12, подлежащих</w:t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ому обслуживанию в 2024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99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97"/>
        <w:gridCol w:w="1920"/>
        <w:gridCol w:w="2158"/>
        <w:gridCol w:w="2946"/>
        <w:gridCol w:w="1701"/>
      </w:tblGrid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диционе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36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директора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KF-26G/A13 (в учете «Сплит-Система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ного инженера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201KA06089 (в учете «Сплит-система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секретаря –руководител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Ш1S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Н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NTATSU KSRG/KSGH26HFD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ПТО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RG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ная ГИ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STEMAIR SYSPLIT WALL SMART 24V4 HPQ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СО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специалиста ООО "Учетно-сервисный центр ЕвроСибЭнерго" (расчетной группы)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eneral Climat GC/GU-A07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руппы по информационным технологиям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пункт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ATA FUSION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П-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бинет отдела кадров 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aier HSU-09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TL103/2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начальника отдела подготовки ремонтов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 GC-S09HR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</w:t>
            </w:r>
          </w:p>
        </w:tc>
      </w:tr>
      <w:tr>
        <w:trPr>
          <w:trHeight w:val="116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руппы подготовки ремонтов, инженера ОЭРЗи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 GWCN12A3NK1АA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П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руппы подготовки ремонтов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GC26HFA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ей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 ГМ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NIO  SAP-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ей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М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ENTATSU</w:t>
            </w:r>
            <w:r>
              <w:rPr>
                <w:sz w:val="22"/>
                <w:szCs w:val="22"/>
              </w:rPr>
              <w:t xml:space="preserve"> KS</w:t>
            </w:r>
            <w:r>
              <w:rPr>
                <w:sz w:val="22"/>
                <w:szCs w:val="22"/>
                <w:lang w:val="en-US"/>
              </w:rPr>
              <w:t>GJ</w:t>
            </w:r>
            <w:r>
              <w:rPr>
                <w:sz w:val="22"/>
                <w:szCs w:val="22"/>
              </w:rPr>
              <w:t>26HFAN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ачальника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SANIO SAP-  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</w:t>
            </w:r>
          </w:p>
        </w:tc>
      </w:tr>
      <w:tr>
        <w:trPr>
          <w:trHeight w:val="9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заместителя начальника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SANIO  SAP-KC125GHG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ов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 GREE GWCN12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ачальника Э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en Light GWCN12D6NK1E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щит управлен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or Unit KF-70G/A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щит управлен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or Unit KF-70G/A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управления КА № 9-11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диционер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ily OLIMPIO Gr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</w:tr>
      <w:tr>
        <w:trPr>
          <w:trHeight w:val="9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управления турбинам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т-системы GREE GWCN 12 GP </w:t>
            </w:r>
            <w:r>
              <w:rPr>
                <w:sz w:val="22"/>
                <w:szCs w:val="22"/>
                <w:lang w:val="en-US"/>
              </w:rPr>
              <w:t>Electrolu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УТА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e GC S09 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инженера по расчетам и режимам РТС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GREE KF - 60 GW/ A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ов Р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GREE GWCN12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мастерских РТС и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бинет начальника РТС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ano TAC-09CHSA/BQ(E)/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льный корпус топливоподачи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товое помещение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 GC/GU-A07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ЦТП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стера ЦТП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E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ЦТП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 ЦТП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E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TANO TAC-09CHSA/BQ(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лив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TANO TAC-09CHSA/BQ(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метрическ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SYSPLIT WALL SMART 09 V2 HP Q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лаборатория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KITANO TAC-09CHSA/BQ(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e GCS 09 H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ВО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нженера по ПБ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ит-система </w:t>
            </w:r>
            <w:r>
              <w:rPr>
                <w:sz w:val="22"/>
                <w:szCs w:val="22"/>
                <w:lang w:val="en-US"/>
              </w:rPr>
              <w:t>SHU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TM</w:t>
            </w:r>
            <w:r>
              <w:rPr>
                <w:sz w:val="22"/>
                <w:szCs w:val="22"/>
              </w:rPr>
              <w:t>-09</w:t>
            </w:r>
            <w:r>
              <w:rPr>
                <w:sz w:val="22"/>
                <w:szCs w:val="22"/>
                <w:lang w:val="en-US"/>
              </w:rPr>
              <w:t>HN</w:t>
            </w:r>
            <w:r>
              <w:rPr>
                <w:sz w:val="22"/>
                <w:szCs w:val="22"/>
              </w:rPr>
              <w:t>1_22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Л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TSU KSHV/KSUN 1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ДТУ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IKIN FTY50GAV1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Ц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ДТУ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IKIN FTY50GAV1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Ц-1 оч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частотных преобразователей 1 очереди КТЦ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ENT</w:t>
            </w:r>
            <w:r>
              <w:rPr>
                <w:sz w:val="22"/>
                <w:szCs w:val="22"/>
              </w:rPr>
              <w:t>АТ</w:t>
            </w:r>
            <w:r>
              <w:rPr>
                <w:sz w:val="22"/>
                <w:szCs w:val="22"/>
                <w:lang w:val="en-US"/>
              </w:rPr>
              <w:t>SU KSHV/KSUN 176 HF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 № 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ходная 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Clim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3:00Z</dcterms:created>
  <dc:creator>shashkina</dc:creator>
  <dc:description/>
  <cp:keywords/>
  <dc:language>en-US</dc:language>
  <cp:lastModifiedBy>Rovenskaya Svetlana</cp:lastModifiedBy>
  <cp:lastPrinted>2024-01-25T11:42:00Z</cp:lastPrinted>
  <dcterms:modified xsi:type="dcterms:W3CDTF">2024-02-08T03:42:00Z</dcterms:modified>
  <cp:revision>3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